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Załącznik Nr 6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WYKONANIE ROBÓT BUDOWLANYCH POLEGAJĄCYCH NA ADAPTACJI  CZĘŚCI BUDYNKÓW STANOWIĄCYCH LOKALE NA PODDASZACH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NR 1/16 I 2/21 NA LOKALE MIESZKALNE WG DOKUMENTACJI PROJEKTOWEJ W KAMIENIU POMORSKIM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PRZY UL. KORNELA MAKUSZYŃSKIEGO, GMINA KAMIEŃ POMORSKI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</w:rPr>
      </w:pPr>
      <w:r>
        <w:rPr>
          <w:rFonts w:cs="Calibri"/>
          <w:sz w:val="14"/>
          <w:szCs w:val="1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(pieczęć adresowa Wykonawcy)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</w:t>
      </w:r>
      <w:r>
        <w:rPr>
          <w:rFonts w:cs="Tahoma"/>
          <w:b/>
          <w:sz w:val="20"/>
          <w:szCs w:val="20"/>
        </w:rPr>
        <w:t>WYKAZ WYKONANYCH ROBÓT BUDOWLANYCH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ykaz powinien potwierdzać spełnienie warunku udziału w przedmiotowym postępowaniu w zakresie wiedzy i doświadczenia, określonego w dziale V ust. 1 pkt. 1 SIWZ. Warunek ten będzie spełniony, jeżeli Wykonawca wykonał w okresie ostatnich pięciu lat przed upływem terminu składania ofert, a jeżeli okres prowadzenia działalności jest krótszy – w tym okresie co najmniej dwie roboty budowlane w zakresie budowy lub remontów budynku, o wartości każdej z nich nie mniejszej wartość zamówienia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14"/>
        <w:gridCol w:w="1858"/>
        <w:gridCol w:w="1559"/>
        <w:gridCol w:w="1210"/>
        <w:gridCol w:w="15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Lp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dzaj wykonanych robót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zedmiot zamówien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Nazwa budynku objętego robot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/>
                <w:sz w:val="20"/>
                <w:szCs w:val="20"/>
              </w:rPr>
              <w:t>Wartość brutto wykonanych robót w PL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ata wykon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iejsce wykonani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UWAGA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20"/>
          <w:szCs w:val="20"/>
        </w:rPr>
        <w:t>Do wykazu należy dołączyć dokumenty potwierdzające, że wyżej wymienione roboty budowlane zostały wykonane należycie zgodnie z zasadami sztuki budowlanej i prawidłowo ukończone. Jeżeli Wykonawca polega na wiedzy i doświadczeniu innych podmiotów, wówczas zobowiązany jest załączyć do oferty pisem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20"/>
          <w:szCs w:val="20"/>
        </w:rPr>
        <w:t>zobowiązanie tych podmiotów do udziału w realizacji niniejszego zamówienia w zakresie prac budowlanych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8"/>
          <w:szCs w:val="18"/>
        </w:rPr>
        <w:t>.......................... dnia ..........................                                                                                             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4"/>
          <w:szCs w:val="14"/>
        </w:rPr>
        <w:t>(miejscowość)                                                                                                                                                                                     (podpis i pieczątka uprawomocnioneg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/>
          <w:sz w:val="14"/>
          <w:szCs w:val="14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06:00Z</dcterms:created>
  <dc:creator>Właściciel</dc:creator>
  <dc:description/>
  <cp:keywords/>
  <dc:language>en-US</dc:language>
  <cp:lastModifiedBy>Właściciel</cp:lastModifiedBy>
  <cp:lastPrinted>2011-07-04T13:19:00Z</cp:lastPrinted>
  <dcterms:modified xsi:type="dcterms:W3CDTF">2011-10-25T12:06:00Z</dcterms:modified>
  <cp:revision>2</cp:revision>
  <dc:subject/>
  <dc:title/>
</cp:coreProperties>
</file>