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SPECYFIKACJA ISTOTNYCH WARUNKÓW ZAMÓWIENIA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tępowanie o udzielenie zamówienia publicznego prowadzone jest w trybie przetargu nieograniczonego pn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/>
      </w:pPr>
      <w:r>
        <w:rPr>
          <w:rFonts w:eastAsia="Calibri"/>
        </w:rPr>
        <w:t xml:space="preserve"> </w:t>
      </w:r>
      <w:r>
        <w:rPr/>
        <w:t>ZAADAPTOWANIE CZĘŚCI BUDYNKÓW STANOWIĄCYCH LOKALE NA PODDASZACH NR 1/16 i 2/21 WG DOKUMENTACJI PROJEKTOWEJ  W KAMIENIU POMORSKIM  PRZY UL. KORNELA MAKUSZYŃSKIEGO, GM. KAMIEŃ POMORSKI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I. NAZWA I ADRES ZAMAWIAJĄCEGO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Zamawiający:</w:t>
        <w:tab/>
        <w:tab/>
        <w:tab/>
        <w:t xml:space="preserve">Kamieńskie Towarzystwo Budownictwa Społecznego sp. z o. o.   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Adres zamawiającego:</w:t>
        <w:tab/>
        <w:tab/>
        <w:t xml:space="preserve">ul. Mieszka I 6a </w:t>
      </w:r>
    </w:p>
    <w:p>
      <w:pPr>
        <w:pStyle w:val="Default"/>
        <w:ind w:left="2124"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72-400 Kamień Pomorski</w:t>
      </w:r>
    </w:p>
    <w:p>
      <w:pPr>
        <w:pStyle w:val="Default"/>
        <w:ind w:left="2124"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>NIP: 9860225513; REGON: 320791815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b/>
          <w:sz w:val="20"/>
          <w:szCs w:val="20"/>
        </w:rPr>
        <w:tab/>
        <w:tab/>
        <w:t>tel, fax: 91 3211388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II. TRYB UDZIELENIA ZAMÓWIENIA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targ nieograniczony o wartości zamówienia mniejszej niż 4 845 000 euro na podstawie art. 39 ustawy           z dnia 29 stycznia 2004 r. Prawo zamówień publicznych (tekst jednolity: Dz. U. z 2010 r. Nr 113, poz. 759                 ze zm. dalej ustawa PZP)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III. OPIS PRZEDMIOTU ZAMÓWIENIA:</w:t>
      </w:r>
    </w:p>
    <w:p>
      <w:pPr>
        <w:pStyle w:val="Heading1"/>
        <w:rPr/>
      </w:pPr>
      <w:r>
        <w:rPr/>
        <w:t>1. Przedmiotem zamówienia jest wykonanie robót budowlanych polegających na adaptacji części budynków  stanowiących lokale na poddaszach nr 1/16 i 2/21 na lokale mieszkalne wg dokumentacji projektowej  w Kamieniu Pomorskim  przy ul. Kornela Makuszyńskiego, gm. Kamień Pomorski</w:t>
      </w:r>
    </w:p>
    <w:p>
      <w:pPr>
        <w:pStyle w:val="Heading1"/>
        <w:spacing w:before="0" w:after="60"/>
        <w:rPr/>
      </w:pPr>
      <w:r>
        <w:rPr/>
        <w:t>a) Szczegółowy opis zamówienia przedstawiono w:</w:t>
      </w:r>
    </w:p>
    <w:p>
      <w:pPr>
        <w:pStyle w:val="Heading1"/>
        <w:spacing w:before="0" w:after="60"/>
        <w:rPr/>
      </w:pPr>
      <w:r>
        <w:rPr/>
        <w:t>- dokumentacji projektowej</w:t>
      </w:r>
    </w:p>
    <w:p>
      <w:pPr>
        <w:pStyle w:val="Heading1"/>
        <w:spacing w:before="0" w:after="60"/>
        <w:rPr/>
      </w:pPr>
      <w:r>
        <w:rPr/>
        <w:t>- specyfikacjach technicznych wykonania i odbioru robót budowlanych</w:t>
      </w:r>
    </w:p>
    <w:p>
      <w:pPr>
        <w:pStyle w:val="Heading1"/>
        <w:spacing w:before="0" w:after="60"/>
        <w:rPr/>
      </w:pPr>
      <w:r>
        <w:rPr/>
        <w:t>- przedmiarach robót budowlanych</w:t>
      </w:r>
    </w:p>
    <w:p>
      <w:pPr>
        <w:pStyle w:val="Heading1"/>
        <w:spacing w:before="0" w:after="60"/>
        <w:rPr/>
      </w:pPr>
      <w:r>
        <w:rPr>
          <w:rFonts w:eastAsia="Calibri"/>
        </w:rPr>
        <w:t xml:space="preserve"> </w:t>
      </w:r>
      <w:r>
        <w:rPr/>
        <w:t>stanowiących załączniki do niniejszej SIWZ, opracowanych przez Biuro Usług Projektowych „IGO” ul.   Świerczewskiego 8/1 Wolin, reprezentowane przez Daniel Pałosz</w:t>
      </w:r>
    </w:p>
    <w:p>
      <w:pPr>
        <w:pStyle w:val="Heading1"/>
        <w:spacing w:before="0" w:after="60"/>
        <w:rPr/>
      </w:pPr>
      <w:r>
        <w:rPr/>
        <w:t>b)Wykonawca musi skoordynować roboty branżowe i prowadzić prace budowlane w sposób jak najmniej zakłócający spokój w obiekc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 CPV Wspólnego Słownika Zamówień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5000000-7 prace budowlane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45310000-3 prace instalacyjne elektryczne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5330000-9 prace instalacyjne wod.- kan. i sanitarne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5331000-6 urządzenia grzewcze wentylacyjne i klimatyzacyjne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IV. TERMIN WYKONANIA ZAMÓWIENIA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y termin realizacji całości przedmiotu zamówienia: 120 dni od dnia podpisania umowy                       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V. WARUNKI UDZIAŁU W POSTĘPOWANIU ORAZ OPIS SPOSOBU DOKONYWANIA OCENY SPEŁNIENIA TYCH WARUNKÓW: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O udzielenie Zamówienia mogą ubiegać się Wykonawcy, którzy spełniają warunki dotyczące: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bCs/>
          <w:sz w:val="20"/>
          <w:szCs w:val="20"/>
        </w:rPr>
        <w:t>dysponowania odpowiednim potencjałem technicznym oraz osobami zdolnymi do wykonania zamówienia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-</w:t>
      </w:r>
      <w:r>
        <w:rPr>
          <w:rFonts w:cs="Calibri" w:ascii="Calibri" w:hAnsi="Calibri"/>
          <w:bCs/>
          <w:sz w:val="20"/>
          <w:szCs w:val="20"/>
        </w:rPr>
        <w:t xml:space="preserve">kierownika budowy, posiadającego doświadczenie w kierowaniu minimum dwoma robotami budowlanymi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y z innych Państw Członkowskich winni zapewnić przy realizacji zamówienia udział osób, posiadających kwalifikacje do pełnienia wyżej wymienionych samodzielnych funkcji w budownictwie, zgodnie z art. 12a ustawy z dnia 7 lipca 1994 r. - Prawo budowlane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wykonanych dwóch robót w zakresie remontów lub budowy budynków o wartości każdej z nich nie mniejszej niż wartość zamówienia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</w:t>
      </w:r>
      <w:r>
        <w:rPr>
          <w:rFonts w:cs="Calibri" w:ascii="Calibri" w:hAnsi="Calibri"/>
          <w:bCs/>
          <w:sz w:val="20"/>
          <w:szCs w:val="20"/>
        </w:rPr>
        <w:t>sytuacji ekonomicznej i finansowej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– warunek ten zostanie spełniony jeżeli Wykonawca jest ubezpieczony od odpowiedzialności cywilnej w zakresie prowadzonej działalności związanej z przedmiotem zamówienia na kwotę nie mniejszą niż wartość zamówienia.             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2. Ponadto o udzielenie zamówienia mogą ubiegać się Wykonawcy, którzy nie podlegają wykluczeniu                   z postępowania na podstawie art. 24 ust. 1 ustawy PZP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Wykonawca jest zobowiązany wykazać odpowiednio, nie później niż na dzień składania ofert, spełnienie warunków o których mowa w ust. 1, a także brak podstaw do wykluczenia, o którym mowa w  ust. 2, składając oświadczenia i dokumenty określone w dziale VI SIWZ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Wykonawca może polegać na wiedzy i doświadczeniu, potencjale technicznym, osobach zdolnych                     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VI. WYKAZ OŚWIADCZEŃ I DOKUMENTÓW JAKIE MAJĄ DOSTARCZYĆ WYKONAWCY W CELU POTWIERDZENIA SPEŁNIENIA WARUNKÓW UDZIAŁU W POSTĘPOWANIU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W celu wykazania spełnienia warunków udziału w postępowaniu, o których mowa w art. 22 ust. 1 ustawy PZP Wykonawca winien przedłożyć wraz z ofertą następujące oświadczenia i dokumenty: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oświadczenie o spełnieniu warunków udziału w postępowaniu, o których mowa w art. 22 ust. 1 ustawy PZP, zgodne w treści ze wzorem stanowiącym </w:t>
      </w:r>
      <w:r>
        <w:rPr>
          <w:rFonts w:cs="Calibri" w:ascii="Calibri" w:hAnsi="Calibri"/>
          <w:b/>
          <w:bCs/>
          <w:sz w:val="20"/>
          <w:szCs w:val="20"/>
        </w:rPr>
        <w:t>załącznik nr 3 do SIWZ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wykaz robót budowlanych w zakresie niezbędnym do wykazania spełnienia warunku wiedzy i doświadczenia, wykonanych w okresie ostatnich pięciu lat przed upływem terminu składania ofert, a jeżeli okres prowadzenia działalności jest krótszy – w tym okresie, z podaniem ich rodzaju i wartości, daty i miejsca wykonania oraz załączeniem dokumentu potwierdzającego, że roboty zostały wykonane zgodnie z zasadami sztuki budowlanej i prawidłowo ukończone (zgodny w treści ze wzorem stanowiącym </w:t>
      </w:r>
      <w:r>
        <w:rPr>
          <w:rFonts w:cs="Calibri" w:ascii="Calibri" w:hAnsi="Calibri"/>
          <w:b/>
          <w:bCs/>
          <w:sz w:val="20"/>
          <w:szCs w:val="20"/>
        </w:rPr>
        <w:t>załącznik nr 6 do SIWZ</w:t>
      </w:r>
      <w:r>
        <w:rPr>
          <w:rFonts w:cs="Calibri" w:ascii="Calibri" w:hAnsi="Calibri"/>
          <w:sz w:val="20"/>
          <w:szCs w:val="20"/>
        </w:rPr>
        <w:t xml:space="preserve">);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c) wykaz osób, które będą uczestniczyć w wykonaniu zamówienia, w szczególności odpowiedzialnych                       za świadczenie usług, kontrolę jakości lub kierowanie budową i robotami budowlanymi, wraz z informacjami             na temat ich kwalifikacji zawodowych, doświadczenia i wykształcenia niezbędnych do wykonania zamówienia,  a także zakresu wykonywanych przez nie czynności, oraz informacja o podstawie dysponowania tymi osobami (zgodny w treści ze wzorem stanowiącym </w:t>
      </w:r>
      <w:r>
        <w:rPr>
          <w:rFonts w:cs="Calibri" w:ascii="Calibri" w:hAnsi="Calibri"/>
          <w:b/>
          <w:bCs/>
          <w:sz w:val="20"/>
          <w:szCs w:val="20"/>
        </w:rPr>
        <w:t>załącznik nr 7 do SIWZ</w:t>
      </w:r>
      <w:r>
        <w:rPr>
          <w:rFonts w:cs="Calibri" w:ascii="Calibri" w:hAnsi="Calibri"/>
          <w:sz w:val="20"/>
          <w:szCs w:val="20"/>
        </w:rPr>
        <w:t xml:space="preserve">)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oświadczenia, że osoby, które będą uczestniczyć w wykonaniu zamówienia posiadają wymagane uprawnienia, jeżeli ustawy nakładają obowiązek posiadania takich uprawnień – treść oświadczenia zawarta została w treści wykazu osób, stanowiącego załącznik </w:t>
      </w:r>
      <w:r>
        <w:rPr>
          <w:rFonts w:cs="Calibri" w:ascii="Calibri" w:hAnsi="Calibri"/>
          <w:b/>
          <w:bCs/>
          <w:sz w:val="20"/>
          <w:szCs w:val="20"/>
        </w:rPr>
        <w:t xml:space="preserve">nr 7 do SIWZ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</w:rPr>
        <w:t>opłaconą polisę</w:t>
      </w:r>
      <w:r>
        <w:rPr>
          <w:rFonts w:cs="Calibri" w:ascii="Calibri" w:hAnsi="Calibri"/>
          <w:sz w:val="20"/>
          <w:szCs w:val="20"/>
        </w:rPr>
        <w:t>, a w przypadku jej braku, inny dokument, potwierdzający, że Wykonawca jest ubezpieczony od odpowiedzialności cywilnej w zakresie prowadzonej działalności związanej z przedmiotem zamówienia (jeżeli z treści dokumentu nie wynika fakt opłacenia polisy – dokumenty potwierdzające jej opłacenie) na kwotę nie mniejszą niż przedmiot zamówienia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W celu wykazania braku podstaw do wykluczenia z postępowania w okolicznościach, o których mowa w art. 24 ust. 1 ustawy PZP, Wykonawca winien przedłożyć wraz z ofertą następujące oświadczenia i dokumenty: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oświadczenie o braku podstaw do wykluczenia z postępowania o udzielenie zamówienia na podstawie art. 24 ust. 1 ustawy PZP zgodne w treści ze wzorem stanowiącym </w:t>
      </w:r>
      <w:r>
        <w:rPr>
          <w:rFonts w:cs="Calibri" w:ascii="Calibri" w:hAnsi="Calibri"/>
          <w:b/>
          <w:bCs/>
          <w:sz w:val="20"/>
          <w:szCs w:val="20"/>
        </w:rPr>
        <w:t>załącznik nr 4 do SIWZ</w:t>
      </w:r>
      <w:r>
        <w:rPr>
          <w:rFonts w:cs="Calibri" w:ascii="Calibri" w:hAnsi="Calibri"/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aktualny odpis z właściwego rejestru, jeżeli odrębne przepisy wymagają wpisu do rejestru, w celu wykazania braku podstaw do wykluczenia w oparciu o art. 24 ust. 1 pkt. 2 ustawy PZP, wystawionego nie wcześniej niż 6 miesięcy przed upływem terminu składania wniosku o dopuszczenie do udziału w postępowaniu o udzielenie zamówienia, a w stosunku do osób fizycznych oświadczenia w zakresie art. 24 ust. 1 pkt. 2 ustawy PZP (oświadczenie wynika z treści załącznik nr 4 do SIWZ)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Wykonawcy mający siedzibę lub miejsce zamieszkania poza terytorium Rzeczpospolitej Polskiej, składają dokumenty zgodnie przepisami rozporządzenia Prezesa Rady Ministrów z dnia 31 grudnia 2009 r. w sprawie rodzajów dokumentów, jakich może żądać Zamawiający od Wykonawcy, oraz form w jakich te dokumenty mogą być składane (Dz. U. z 2009 r. Nr 226 poz. 1817)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W przypadku działania Wykonawcy przez pełnomocnika, należy dołączyć do oferty pełnomocnictwo w oryginale bądź jego kopię poświadczoną notarialnie, z którego treści będzie wynikać zakres udzielonego umocowania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Ponadto Wykonawca, zobowiązany jest załączyć dokumenty, z których wynikać będzie, iż osoba, która podpisała ofertę jest osobą do tego upoważnioną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Wykonawcy wspólnie ubiegający się o udzielenie Zamówienia zobowiązani są do złożenia wraz z ofertą pełnomocnictwa do reprezentowania wszystkich Wykonawców wspólnie ubiegających się o udzielenie Zamówienia, zgodnie z art. 23 ust. 2 ustawy PZP. Pełnomocnictwo powinno zostać złożone analogicznie jak        w ust. 4. Oświadczenia i dokumenty ujęte w ust. 2 powinny zostać złożone odrębnie przez każdego                             z Wykonawców wspólnie ubiegających się o udzielenie zamówienia. Wykonawca zobowiązany jest  złożyć  polisę wyszczególnioną w ust. 1 pkt. e obejmującą członków konsorcjum w postaci polis odrębnych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VII. INFORMACJE O SPOSOBIE POROZUMIEWANIA SIĘ ZAMAWIAJĄCEGO Z WYKONAWCAMI             ORAZ PRZEKAZYWANIA OŚWIADCZEŃ  I DOKUMENTÓW, A TAKŻE WSKAZANIE OSÓB UPRAWNIONYCH           DO POROZUMIEWANIA SIĘ Z WYKONAWCAMI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Oświadczenia i dokumenty Wykonawcy przekazują </w:t>
      </w:r>
      <w:r>
        <w:rPr>
          <w:rFonts w:cs="Calibri" w:ascii="Calibri" w:hAnsi="Calibri"/>
          <w:b/>
          <w:bCs/>
          <w:sz w:val="20"/>
          <w:szCs w:val="20"/>
        </w:rPr>
        <w:t xml:space="preserve">pisemnie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Zamawiający dopuszcza składanie oświadczeń i dokumentów, o których mowa w ust. 1 za pomocą faxu (na numer wskazany w dziale I). Dokumenty i oświadczenia uważa się za złożone w terminie, jeżeli ich treść dotarła do Zamawiającego przed upływem terminu i została niezwłocznie potwierdzona przesłaniem w formie pisemnej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Wykonawcy mogą zwracać się do Zamawiającego o wyjaśnienie treści SIWZ drogą mailową na adres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przetargi@kamienskietbs.pl</w:t>
        </w:r>
      </w:hyperlink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4. Zamawiający udzieli niezwłocznie wyjaśnień, zgodnie z treścią art.38 ust.1 Pzp.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5. Do bezpośredniego porozumiewania się z Wykonawcami w zakresie: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- proceduralnym jest p. Aneta Różańska tel. 91 38 23 968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- merytorycznym jest p. Judyta Kotlarz tel. 91 32 11 388 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VIII.WYMAGANIA DOTYCZĄCE WADIUM:</w:t>
      </w:r>
    </w:p>
    <w:p>
      <w:pPr>
        <w:pStyle w:val="Normal"/>
        <w:ind w:left="705" w:hanging="70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Brak.</w:t>
      </w:r>
    </w:p>
    <w:p>
      <w:pPr>
        <w:pStyle w:val="Normal"/>
        <w:jc w:val="both"/>
        <w:textAlignment w:val="top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IX.WYMAGANIA DOTYCZĄCE ZABEZPIECZENIA NALEŻYTEGO WYKONANIA UMOWY: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Przed zawarciem umowy Wykonawca zobowiązany będzie do wniesienia zabezpieczenia należytego wykonania umowy w wysokości </w:t>
      </w:r>
      <w:r>
        <w:rPr>
          <w:rFonts w:cs="Calibri" w:ascii="Calibri" w:hAnsi="Calibri"/>
          <w:b/>
          <w:bCs/>
          <w:sz w:val="20"/>
          <w:szCs w:val="20"/>
        </w:rPr>
        <w:t xml:space="preserve">5% </w:t>
      </w:r>
      <w:r>
        <w:rPr>
          <w:rFonts w:cs="Calibri" w:ascii="Calibri" w:hAnsi="Calibri"/>
          <w:sz w:val="20"/>
          <w:szCs w:val="20"/>
        </w:rPr>
        <w:t xml:space="preserve">ceny całkowitej brutto podanej w ofercie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Zabezpieczenie służy pokryciu roszczeń z tytułu niewykonania lub nienależytego wykonania umowy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Zabezpieczenie należytego wykonania umowy może być wniesione według wyboru Wykonawcy w jednej lub w kilku następujących formach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pieniądzu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poręczeniach bankowych lub poręczeniach spółdzielczej kasy oszczędnościowo-kredytowej, z tym że zobowiązanie kasy jest zawsze zobowiązaniem pieniężnym;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3) gwarancjach bankowych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) gwarancjach ubezpieczeniowych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poręczeniach udzielanych przez podmioty, o których mowa w art. 6b ust. 5 pkt 2 ustawy z dnia 9 listopada 2000 r. o utworzeniu Polskiej Agencji Rozwoju Przedsiębiorczości (Dz. U. z 2000 r. Nr 109, poz. 1158 z późn. zm.)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Zamawiający nie wyraża zgody na wniesienie zabezpieczenia w innej formie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Zabezpieczenie wnoszone w formie pieniężnej zostanie wpłacone przelewem na rachunek bankowy Zamawiającego w PKO BP Oddział w Kołobrzegu ul. Katedralna 3a, 78-100 Kołobrzeg, nr: 78 1020 2821 0000 1902 0074 8962. Skuteczne wniesienie zabezpieczenia należytego wykonania umowy w formie pieniężnej następuje z chwilą wpływu środków pieniężnych na ww. rachunek Zamawiająceg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6. Dokument potwierdzający wniesienie zabezpieczenia należytego wykonania umowy należy dostarczyć               do Zamawiającego przed podpisaniem umow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Zwrot zabezpieczenia należytego wykonania umowy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Zamawiający zwróci 70% zabezpieczenia w terminie 30 dni od dnia wykonania zamówienia i uznania przez Zamawiającego za należycie wykonane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Zamawiający pozostawi na zabezpieczenie roszczeń z tytułu rękojmi za wady 30% wysokości zabezpieczenia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zabezpieczenie w wysokości określonej w pkt. 2 zostanie zwrócone nie później niż w 15 dniu po upływie okresu rękojmi za wad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X.TERMIN ZWIĄZANIA OFERTĄ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Termin związania z ofertą upływa po 30 dniach od daty terminu składania ofert bądź po podpisaniu umow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Bieg terminu związania ofertą rozpoczyna się wraz z upływem terminu składania ofert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W przypadku wniesienia odwołania po upływie terminu składania ofert bieg terminu związania ofertą ulega zawieszeniu do czasu ogłoszenia przez Izbę orzeczenia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XI.OPIS SPOSOBU PRZYGOTOWANIA OFERT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Wykonawcy zobowiązani są zapoznać się dokładnie z informacjami zawartymi w SIWZ i przygotować ofertę zgodnie z wymaganiami określonymi w tym dokumencie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2. Wykonawcy ponoszą wszelkie koszty własne związane z przygotowaniem i złożeniem oferty, niezależnie           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 PZP 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Oferta powinna być sporządzona w języku polskim, na maszynie do pisania, komputerze lub inną trwałą, czytelną techniką. Wszystkie kartki oferty powinny być trwale spięte, ponumerowane oraz zaparafowane         lub podpisane przez osobę (osoby) uprawnioną do występowania w imieniu Wykonawcy (dalej „osoby uprawnione"). Ewentualne poprawki w tekście oferty muszą być naniesione w czytelny sposób i parafowane przez osoby uprawnione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</w:t>
      </w:r>
      <w:r>
        <w:rPr>
          <w:rFonts w:cs="Calibri" w:ascii="Calibri" w:hAnsi="Calibri"/>
          <w:b/>
          <w:bCs/>
          <w:sz w:val="20"/>
          <w:szCs w:val="20"/>
        </w:rPr>
        <w:t>Na ofertę składają się następujące dokumenty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cs="Calibri" w:ascii="Calibri" w:hAnsi="Calibri"/>
          <w:b/>
          <w:bCs/>
          <w:sz w:val="20"/>
          <w:szCs w:val="20"/>
        </w:rPr>
        <w:t xml:space="preserve">Formularz oferty </w:t>
      </w:r>
      <w:r>
        <w:rPr>
          <w:rFonts w:cs="Calibri" w:ascii="Calibri" w:hAnsi="Calibri"/>
          <w:sz w:val="20"/>
          <w:szCs w:val="20"/>
        </w:rPr>
        <w:t xml:space="preserve">przygotowany zgodnie ze wzorem stanowiącym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1 do SIWZ,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sz w:val="20"/>
          <w:szCs w:val="20"/>
        </w:rPr>
        <w:t xml:space="preserve">Formularz cenowy </w:t>
      </w:r>
      <w:r>
        <w:rPr>
          <w:rFonts w:cs="Calibri" w:ascii="Calibri" w:hAnsi="Calibri"/>
          <w:sz w:val="20"/>
          <w:szCs w:val="20"/>
        </w:rPr>
        <w:t xml:space="preserve">przygotowany zgodnie ze wzorem stanowiącym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2 do SIWZ,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c) </w:t>
      </w:r>
      <w:r>
        <w:rPr>
          <w:rFonts w:cs="Calibri" w:ascii="Calibri" w:hAnsi="Calibri"/>
          <w:b/>
          <w:bCs/>
          <w:sz w:val="20"/>
          <w:szCs w:val="20"/>
        </w:rPr>
        <w:t xml:space="preserve">oświadczenia i dokumenty </w:t>
      </w:r>
      <w:r>
        <w:rPr>
          <w:rFonts w:cs="Calibri" w:ascii="Calibri" w:hAnsi="Calibri"/>
          <w:sz w:val="20"/>
          <w:szCs w:val="20"/>
        </w:rPr>
        <w:t xml:space="preserve">wyszczególnione w dziale VI SIWZ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 przypadku załączenia kserokopii wymaganych w SIWZ dokumentów powinny one zostać potwierdzone           na każdej stronie za zgodność z oryginałem przez Wykonawcę, z zastrzeżeniem dokumentu pełnomocnictwa.        W przypadku wykonawców wspólnie ubiegających się o udzielenie zamówienia kopie dokumentów potwierdzane są zgodnie z rozporządzeniem Prezesa Rady Ministrów z dnia 31 grudnia 2009 r. w sprawie rodzajów dokumentów, jakich może żądać Zamawiający od Wykonawcy, oraz form w jakich te dokumenty mogą być składane (Dz. U. z 2009 r. Nr 226 poz. 1817)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. Każdy Wykonawca może przedstawić tylko jedną ofertę. Treść oferty musi odpowiadać SIWZ. Nie dopuszcza się możliwości składania ofert wariantowych i częściowych. Zamawiający dokona wyboru oferty najkorzystniejszej spośród ofert spełniający warunki określone w niniejszej SIWZ, w oparciu o ustalone w dziale XIII SIWZ kryteria oceny ofert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Informacje stanowiące tajemnicę przedsiębiorstwa Wykonawcy powinny zostać przekazane w taki sposób, by Zamawiający mógł z łatwością określić zakres informacji objętych tajemnicą. Brak stosownego zastrzeżenia będzie traktowany, jako jednoznaczny ze zgodą na włączenie całości przekazanych dokumentów i danych do dokumentacji postępowania oraz ich ujawnienie na zasadach określonych w Ustawie. Wykonawca może zastrzec jedynie informacje stanowiące tajemnicę przedsiębiorstwa w rozumieniu przepisów o zwalczaniu nieuczciwej konkurencji. </w:t>
      </w:r>
    </w:p>
    <w:p>
      <w:pPr>
        <w:pStyle w:val="Heading1"/>
        <w:rPr/>
      </w:pPr>
      <w:r>
        <w:rPr/>
        <w:t xml:space="preserve">8. Ofertę należy umieścić w dwóch nieprzezroczystych kopertach zabezpieczonych w sposób trwały                           i zaadresowanych do Zamawiającego na adres wskazany w dziale I SIWZ, oznaczonych napisem: </w:t>
      </w:r>
      <w:r>
        <w:rPr>
          <w:bCs/>
        </w:rPr>
        <w:t xml:space="preserve">„Oferta: </w:t>
      </w:r>
      <w:r>
        <w:rPr/>
        <w:t>adaptacja części budynków  stanowiących lokale na poddaszach nr 1/16 i 2/21 na lokale mieszkalne wg dokumentacji projektowej  w Kamieniu Pomorskim  przy ul. Kornela Makuszyńskiego, gm. Kamień Pomorski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- nie otwierać przed dniem 16.11.2011 godz. 12.15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kopercie wewnętrznej należy podać nazwę i adres Wykonawcy by umożliwić zwrot nieotwartej oferty          w przypadku dostarczenia jej Zamawiającemu po terminie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. Wykonawca może wprowadzić zmiany w złożonej ofercie lub ją wycofać, pod warunkiem, że uczyni to przed upływem terminu składania ofert. Zarówno zmiana jak i wycofanie oferty wymagają zachowania formy pisemnej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0. Do oświadczeń Wykonawcy dotyczących zmiany lub wycofania oferty stosuje się odpowiednio ust. 8 niniejszego działu. Na kopercie należy dodatkowo umieścić zastrzeżenie „ZMIANA OFERTY" lub „WYCOFANIE OFERTY"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XII. MIEJSCE I TERMIN SKŁADANIA I OTWARCIA OFERT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Ofertę należy złożyć w siedzibie Zamawiającego tj. Kamieńskie Towarzystwo Budownictwa Społecznego,          72-400 Kamień Pomorski, ul. Mieszka I 6a, pok. 8 </w:t>
      </w:r>
      <w:r>
        <w:rPr>
          <w:rFonts w:cs="Calibri" w:ascii="Calibri" w:hAnsi="Calibri"/>
          <w:b/>
          <w:bCs/>
          <w:sz w:val="20"/>
          <w:szCs w:val="20"/>
        </w:rPr>
        <w:t>do 16.11.2011 do godz. 12.00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Oferta wysłana pocztą musi dotrzeć do Zamawiającego na adres i w terminie wskazanym w ust. 1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Otwarcie ofert nastąpi w Kamieńskie Towarzystwo Budownictwa Społecznego przy ul. Mieszka I 6a, pok. nr 8, </w:t>
      </w:r>
      <w:r>
        <w:rPr>
          <w:rFonts w:cs="Calibri" w:ascii="Calibri" w:hAnsi="Calibri"/>
          <w:b/>
          <w:bCs/>
          <w:sz w:val="20"/>
          <w:szCs w:val="20"/>
        </w:rPr>
        <w:t>16.11.2011 o godz. 12.15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Wykonawcy mogą uczestniczyć w publicznej sesji otwarcia ofert. W przypadku nieobecności Wykonawcy przy otwieraniu ofert, zamawiający prześle wykonawcy na jego pisemny wniosek, protokół z sesji otwarcia ofert. 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IAŁ XIII. OPIS SPOSOBU OBLICZANIA CENY: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</w:t>
      </w:r>
      <w:r>
        <w:rPr>
          <w:rFonts w:cs="Calibri" w:ascii="Calibri" w:hAnsi="Calibri"/>
          <w:b/>
          <w:bCs/>
          <w:sz w:val="20"/>
          <w:szCs w:val="20"/>
        </w:rPr>
        <w:t xml:space="preserve">Cenę oferty należy podać w formie ryczałtu. </w:t>
      </w:r>
      <w:r>
        <w:rPr>
          <w:rFonts w:cs="Calibri" w:ascii="Calibri" w:hAnsi="Calibri"/>
          <w:sz w:val="20"/>
          <w:szCs w:val="20"/>
        </w:rPr>
        <w:t xml:space="preserve">Cena nie ulega zmianie - Wykonawca nie może żądać podwyższenia wynagrodzenia ryczałtowego, chociażby w czasie zawarcia umowy nie można było przewidzieć rozmiaru, kosztów prac i innych świadczeń. Jeżeli wykonanie zamówienia groziłoby Wykonawcy zamówienia rażącą stratą lub w innych przypadkach przewidzianych we właściwych przepisach, sąd może podwyższyć ryczałt lub rozwiązać umowę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W związku z powyższym cena oferty musi zawierać wszelkie koszty niezbędne do zrealizowania zamówienia w zakresie sporządzenia dokumentacji budowlanej jak i wykonania robót budowlanych wprost z niej wynikających. Cena musi zawierać także roboty i czynności nie ujęte w dokumentacji, a bez których nie można wykonać zamówienia. Będą to m.in. koszty dotyczące wszelkich prac przygotowawczych, porządkowych, zagospodarowania placu budowy, utrzymania zaplecza budowy, dozorowania budowy, projektu organizacji robót, prac geodezyjnych, wykonania i wdrożenia projektu tymczasowej organizacji ruchu i innych czynności niezbędnych do wykonania przedmiotu umowy, a także podatek VAT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Wykonawca zobligowany jest do podania ceny za realizacje przedmiotu zamówienia zgodnie z wymaganiami określonymi w Formularzu oferty stanowiącym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1 do SIWZ </w:t>
      </w:r>
      <w:r>
        <w:rPr>
          <w:rFonts w:cs="Calibri" w:ascii="Calibri" w:hAnsi="Calibri"/>
          <w:sz w:val="20"/>
          <w:szCs w:val="20"/>
        </w:rPr>
        <w:t xml:space="preserve">oraz Formularzu cenowym stanowiącym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2 do SIWZ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Cena za realizację zamówienia musi być podana w PLN, cyfrowo i słownie z dokładnością do dwóch miejsc  po przecinku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 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XIV. OPIS KRYTERIÓW, KTÓRYMI ZAMAWIAJĄCY BĘDZIE SIĘ KIEROWAŁ PRZY WYBORZE OFERTY WRAZ Z PODANIEM ZNACZENIA TYCH KRYTERIÓW I SPOSOBU OCENY OFERT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twarcia i oceny ofert dokona Komisja Przetargowa powołana zarządzeniem Prezesa Kamieńskiego TBS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Oferty oceniane będą w dwóch etapach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tap I: ocena w zakresie wymagań formalnych i kompletności oferty</w:t>
      </w:r>
    </w:p>
    <w:p>
      <w:pPr>
        <w:pStyle w:val="Default"/>
        <w:jc w:val="both"/>
        <w:rPr/>
      </w:pPr>
      <w:r>
        <w:rPr/>
        <w:t xml:space="preserve">Etap II: ocena merytoryczna według następujących kryteriów: </w:t>
      </w:r>
    </w:p>
    <w:tbl>
      <w:tblPr>
        <w:tblW w:w="7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627"/>
        <w:gridCol w:w="2627"/>
      </w:tblGrid>
      <w:tr>
        <w:trPr>
          <w:trHeight w:val="92" w:hRule="atLeast"/>
        </w:trPr>
        <w:tc>
          <w:tcPr>
            <w:tcW w:w="2627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2627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pis kryteriów oceny </w:t>
            </w:r>
          </w:p>
        </w:tc>
        <w:tc>
          <w:tcPr>
            <w:tcW w:w="2627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aga kryterium </w:t>
            </w:r>
          </w:p>
        </w:tc>
      </w:tr>
      <w:tr>
        <w:trPr>
          <w:trHeight w:val="92" w:hRule="atLeast"/>
        </w:trPr>
        <w:tc>
          <w:tcPr>
            <w:tcW w:w="2627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2627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za wykonanie całości przedmiotu zamówienia </w:t>
            </w:r>
          </w:p>
        </w:tc>
        <w:tc>
          <w:tcPr>
            <w:tcW w:w="2627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0% </w:t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Ocena ofert i przyznanie punktacji zostaną dokonane wg następującego wzoru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=Cn/Cb x 100 x 100%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dzie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– ilość punktów przyznana badanej ofercie wg kryterium ceny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n – najniższa cena brutto za realizacje przedmiotu zamówienia spośród ofert niepodlegających odrzuceniu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b – cena brutto badanej oferty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Spośród złożonych ofert zostanie wybrana oferta, która odpowiada wszystkim wymaganiom określonym           w niniejszej specyfikacji oraz oferuje wykonanie przedmiotu zamówienia za najniższą cenę – uzyskała najwyższą możliwą liczbę punktów (100) wyliczoną według powyższego wzoru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Obliczenia dokonywane będą z dokładnością do dwóch miejsc po przecinku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. Jeżeli Zamawiający nie może dokonać wyboru oferty najkorzystniejszej ze względu na to, że zostały złożone oferty o takiej samej cenie, Zamawiający wezwie Wykonawców, którzy złożyli te oferty, do złożenia w terminie określonym przez Zamawiającego ofert dodatkowych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Wykonawcy składając oferty dodatkowe, nie mogą zaoferować cen wyższych niż zaoferowane w złożonych ofertach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XV. INFORMACJA O FORMALNOŚCIACH, JAKIE POWINNY ZOSTAĆ DOPEŁNIONE PO WYBORZE OFERT W CELU ZAWARCIA UMOWY W SPRAWIE ZAMÓWIENIA PUBLICZNEGO: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Wykonawca, którego oferta została wybrana jest zobowiązany w terminie i miejscu wskazanym przez Zamawiającego podpisać 2 egzemplarze umowy zgodnej w treści ze wzorem stanowiącym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5 do SIWZ, </w:t>
      </w:r>
      <w:r>
        <w:rPr>
          <w:rFonts w:cs="Calibri" w:ascii="Calibri" w:hAnsi="Calibri"/>
          <w:sz w:val="20"/>
          <w:szCs w:val="20"/>
        </w:rPr>
        <w:t xml:space="preserve">stosownie do oświadczenia złożonego w Formularzu ofert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Wykonawca zobowiązany jest do podania przed podpisaniem umowy następujących informacji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wskazania osób upoważnionych do podpisania umowy,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skazania osoby upoważnionej do kontaktów z Zamawiającym niezbędnych w celu realizacji przedmiotu zamówienia,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wskazania banku oraz numeru rachunku bankowego, na który Zamawiający ma dokonać przelewu wynagrodzenia za zrealizowaną robotę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Jeżeli Wykonawca, którego oferta została wybrana, uchyla się od zawarcia umowy w sprawie zamówienia publicznego, zamawiający wybiera ofertę najkorzystniejszą spośród pozostałych ofert, bez przeprowadzania ich ponownej oceny, chyba, że zachodzą przesłanki unieważnienia postępowania. 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XVI. ISTOTNE DLA STRON POSTANOWIENIA, KTÓRE ZOSTANĄ WPROWADZONE DO TREŚCI ZAWIERANEJ UMOWY W SPRAWIE ZAMÓWIENIA PUBLICZNEGO, OGÓLNE WARUNKI UMOWY ALBO WZÓR UMOWY JEŻELI ZAMAWIAJĄCY WYMAGA OD WYKONAWCY, ABY ZAWARŁ Z NIM UMOWĘ W SPRAWIE ZAMÓWIENIA PUBLICZNEGO NA TAKICH WARUNKACH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Z Wykonawcą, którego oferta zostanie uznana przez Zamawiającego za ofertę najkorzystniejszą, zostanie podpisana umowa o treści zgodnej ze wzorem umowy stanowiącym </w:t>
      </w:r>
      <w:r>
        <w:rPr>
          <w:rFonts w:cs="Calibri" w:ascii="Calibri" w:hAnsi="Calibri"/>
          <w:b/>
          <w:bCs/>
          <w:sz w:val="20"/>
          <w:szCs w:val="20"/>
        </w:rPr>
        <w:t xml:space="preserve">załącznik nr 5 do SIWZ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Zakres świadczenia Wykonawcy wynikający z umowy jest tożsamy z jego zobowiązaniem zawartym w ofercie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Wykonawcy wspólnie ubiegający się o udzielenie zamówienia ponoszą solidarną odpowiedzialność                za wykonanie umowy i wniesienie zabezpieczenia należytego wykonania umow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Zamawiający zgodnie z art. 144 ustawy PZP przewiduje możliwość wprowadzenia zmian do treści zawartej umowy w następujących przypadkach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zaistnienia siły wyższej,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2) przedłużających się procedur związanych z wykorzystaniem przez Wykonawców środków ochrony prawnej  w zamówieniach publicznych lub innych procedur zamówień publicznych,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poczynienia ustaleń w trakcie narad Wykonawcy z Zamawiającym, zmierzających ku maksymalnemu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zabezpieczeniu wymagań Zamawiającego w zakresie opracowania przedmiotowej dokumentacji bądź wykonania robot budowlanych, podyktowanych koniecznością zwiększenia bezpieczeństwa użytkowania             i funkcjonalności budynku przedszkolnego, zapobieżeniem powstania w przyszłości strat dla Zamawiającego oraz uzyskaniem założonego efektu użytkowego,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) zmiany przepisów prawnych, w tym zmiany stawki od podatku od towarów i usług mającej zastosowanie             do przedmiotu umowy,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5) konieczności wstrzymania robót na żądanie organu nadzoru budowlanego,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6) przestojów lub opóźnień spowodowanych przez Zamawiającego,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ile okoliczności te powodują konieczność zmiany terminu i/lub wysokości, wartości lub sposobu spełnienia świadczeń stron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Ponadto Zamawiający zgodnie z art. 144 ustawy PZP przewiduje możliwość wprowadzenia zmian do treści zawartej umowy w zakresie zmiany osób wskazanych przez Wykonawcę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kierownika budowy,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y czym nowo wskazane osoby powinny spełniać wymagania określone przez Zamawiającego w dziale V ust. 1 pkt 1 niniejszej SIWZ i uzyskać pozytywną akceptację Zamawiającego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6. W żadnym wypadku postanowień klauzuli ust. 4 i 5 nie należy interpretować jako udzielenie dowolnej                 ze stron roszczenia do żądania zmiany umowy, a jedynie możliwość dokonania zmiany umow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. Każda zmiana umowy musi być dokonana na piśmie w formie aneksu pod rygorem nieważności oraz wymaga zgody drugiej strony. </w:t>
      </w:r>
    </w:p>
    <w:p>
      <w:pPr>
        <w:pStyle w:val="Defaul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XVII. INFORMACJA O PRZEWIDYWANYCH ZAMÓWIENIACH UZUPEŁNIAJĄCYCH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możliwości udzielenia zamówienia uzupełniającego.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20"/>
          <w:szCs w:val="20"/>
        </w:rPr>
        <w:t>DZIAŁ XVIII. POUCZENIE O ŚRODKACH OCHRONY PRAWNEJ PRZYSŁUGUJĄCYCH WYKONAWCY W TOKU POSTĘPOWANIA O UDZIELENIE ZAMÓWIENIA: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Środki ochrony prawnej określone w Dziale VI ustawy Prawo zamówień publicznych przysługują Wykonawcy, a także innemu podmiotowi, jeżeli ma lub miał interes w uzyskaniu danego zamówienia oraz poniósł lub może ponieść szkodę w wyniku naruszenia przez Zamawiającego przepisów ustaw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Odwołanie przysługuje wyłącznie od niezgodnej z przepisami ustawy PZP czynności Zamawiającego podjętej w postępowaniu o udzielenie zamówienia lub zaniechania czynności, do której Zamawiający jest zobowiązany na podstawie ustawy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Z uwagi na wartość przedmiotowego postępowania, zgodnie z art. 180 ust. 2 ustawy PZP, odwołanie przysługuje wyłącznie wobec czynności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opisu sposobu dokonywania oceny spełniania warunków udziału w postępowaniu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ykluczenia Odwołującego z postępowania o udzielenie zamówienia;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odrzucenia oferty Odwołującego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Odwołanie wnosi się w terminach określonych w art. 182 ustawy PZP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Odwołanie wnosi się w terminie 5 dni od dnia przesłania informacji o czynności zamawiającego stanowiącej podstawę jego wniesienia – jeżeli zostały przesłane w sposób określony w art. 27 ust. 2 ustawy PZP (faxem), albo w terminie 10 dni – jeżeli zostały przesłane w inny sposób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Odwołanie wobec czynności innych niż określone w pkt 1 i 2 wnosi się w terminie 5 dni od dnia, w którym powzięto lub przy zachowaniu należytej staranności można było powziąć wiadomość o okolicznościach stanowiących podstawę jego wniesienia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) Jeżeli Zamawiający nie przesłał Wykonawcy zawiadomienia o wyborze oferty najkorzystniejszej, odwołanie wnosi się nie później niż w terminie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15 dni od dnia zamieszczenia w Biuletynie Zamówień Publicznych ogłoszenia o udzieleniu zamówienia,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1 miesiąca od dnia zawarcia umowy, jeżeli Zamawiający nie zamieścił w Biuletynie zamówień Publicznych ogłoszenia o udzieleniu zamówienia.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ykonawca może w terminie przewidzianym do wniesienia odwołania poinformować Zamawiającego                    o niezgodnej z przepisami ustawy PZP czynności podjętej przez niego lub zaniechaniu czynności, do której jest on zobowiązany na podstawie ustawy, na które nie przysługuje odwołanie na podstawie art. 180 ust. 2 ustawy PZP.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ODATKOWE INFORMACJE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Zamawiający nie dopuszcza składania ofert częściowych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Zamawiający nie przewiduje zawarcia umowy ramowej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Zamawiający nie dopuszcza składania ofert wariantowych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4. Wszelkie rozliczenia pomiędzy Zamawiającym a Wykonawcą prowadzone będą w walucie polskiej PLN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Zamawiający nie przewiduje aukcji elektronicznej 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 xml:space="preserve">6. Zamawiający nie przewiduje zwrotu kosztów udziału w postępowaniu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ącznikami do niniejszej specyfikacji są: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1 - Formularz oferty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- Formularz cenowy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3 - Oświadczenie o spełnieniu warunków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4 - Oświadczenie o braku podstaw do wykluczenia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5 - Projekt umowy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6 - Wykaz robót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7 - Wykaz osób 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both"/>
      <w:outlineLvl w:val="0"/>
    </w:pPr>
    <w:rPr>
      <w:rFonts w:ascii="Calibri" w:hAnsi="Calibri" w:cs="Calibri"/>
      <w:b/>
      <w:iCs/>
      <w:kern w:val="2"/>
      <w:sz w:val="18"/>
      <w:szCs w:val="20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eastAsia="Times New Roman"/>
      <w:b/>
      <w:iCs/>
      <w:kern w:val="2"/>
      <w:sz w:val="18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amienskietbs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8:00Z</dcterms:created>
  <dc:creator>Właściciel</dc:creator>
  <dc:description/>
  <cp:keywords/>
  <dc:language>en-US</dc:language>
  <cp:lastModifiedBy>Właściciel</cp:lastModifiedBy>
  <cp:lastPrinted>2011-10-25T13:48:00Z</cp:lastPrinted>
  <dcterms:modified xsi:type="dcterms:W3CDTF">2011-10-26T07:18:00Z</dcterms:modified>
  <cp:revision>2</cp:revision>
  <dc:subject/>
  <dc:title/>
</cp:coreProperties>
</file>