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cici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a[cicielCourier Ne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