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  <w:r>
        <w:rPr>
          <w:rFonts w:cs="Tahoma"/>
          <w:color w:val="000000"/>
          <w:sz w:val="20"/>
          <w:szCs w:val="20"/>
        </w:rPr>
        <w:t>Załącznik Nr 2 do SIWZ</w:t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  <w:t xml:space="preserve">                                                                                      </w:t>
      </w:r>
      <w:r>
        <w:rPr>
          <w:rFonts w:cs="Tahoma"/>
          <w:color w:val="000000"/>
          <w:sz w:val="12"/>
          <w:szCs w:val="12"/>
        </w:rPr>
        <w:t>WYKONANIE ROBÓT BUDOWLANYCH POLEGAJĄCYCH NA ADAPTACJI  CZĘŚCI BUDYNKÓW STANOWIĄCYCH LOKALE NA PODDASZACH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NR 1/16 I 2/21 NA LOKALE MIESZKALNE WG DOKUMENTACJI PROJEKTOWEJ W KAMIENIU POMORSKIM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PRZY UL. KORNELA MAKUSZYŃSKIEGO, GMINA KAMIEŃ POMORSKI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    </w:t>
      </w:r>
      <w:r>
        <w:rPr>
          <w:rFonts w:cs="Tahoma" w:ascii="Tahoma" w:hAnsi="Tahoma"/>
          <w:sz w:val="28"/>
          <w:szCs w:val="28"/>
        </w:rPr>
        <w:t>FORMULARZ CENOW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2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14"/>
        <w:gridCol w:w="2425"/>
        <w:gridCol w:w="2425"/>
        <w:gridCol w:w="228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L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is przedmiotu zamówieni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artość netto [PLN]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AT  [PLN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artość brutto [PLN]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ykonanie robót budowlanych polegających na adaptacji części budynków stanowiących lokale na poddaszach nr 1/16 i 2/21 na lokale mieszkalne wg dokumentacji w Kamieniu Pomorskim przy ul. Kornela Makuszyńskiego gmina Kamień Pomorsk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>..............................., dnia ..............................                                                                                                                             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miejscowość)                                                                                                                                                                                   (podpis i pieczątka uprawomocnionego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rzedstawiciela Wykonawcy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5:00Z</dcterms:created>
  <dc:creator>Właściciel</dc:creator>
  <dc:description/>
  <cp:keywords/>
  <dc:language>en-US</dc:language>
  <cp:lastModifiedBy>Właściciel</cp:lastModifiedBy>
  <cp:lastPrinted>2011-07-04T14:28:00Z</cp:lastPrinted>
  <dcterms:modified xsi:type="dcterms:W3CDTF">2011-10-25T12:05:00Z</dcterms:modified>
  <cp:revision>2</cp:revision>
  <dc:subject/>
  <dc:title/>
</cp:coreProperties>
</file>